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098258536"/>
            <w:bookmarkStart w:id="2" w:name="__Fieldmark__0_309825853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098258536"/>
            <w:bookmarkStart w:id="5" w:name="__Fieldmark__1_309825853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098258536"/>
            <w:bookmarkStart w:id="7" w:name="__Fieldmark__2_309825853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098258536"/>
            <w:bookmarkStart w:id="9" w:name="__Fieldmark__3_309825853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098258536"/>
            <w:bookmarkStart w:id="11" w:name="__Fieldmark__4_309825853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098258536"/>
            <w:bookmarkStart w:id="13" w:name="__Fieldmark__5_309825853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098258536"/>
            <w:bookmarkStart w:id="15" w:name="__Fieldmark__6_309825853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098258536"/>
            <w:bookmarkStart w:id="17" w:name="__Fieldmark__7_309825853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098258536"/>
            <w:bookmarkStart w:id="19" w:name="__Fieldmark__8_309825853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098258536"/>
            <w:bookmarkStart w:id="21" w:name="__Fieldmark__9_309825853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098258536"/>
            <w:bookmarkStart w:id="23" w:name="__Fieldmark__10_309825853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098258536"/>
            <w:bookmarkStart w:id="25" w:name="__Fieldmark__11_309825853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098258536"/>
            <w:bookmarkStart w:id="27" w:name="__Fieldmark__12_309825853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098258536"/>
            <w:bookmarkStart w:id="29" w:name="__Fieldmark__13_309825853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098258536"/>
            <w:bookmarkStart w:id="31" w:name="__Fieldmark__14_309825853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098258536"/>
            <w:bookmarkStart w:id="33" w:name="__Fieldmark__15_309825853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098258536"/>
            <w:bookmarkStart w:id="35" w:name="__Fieldmark__16_309825853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098258536"/>
            <w:bookmarkStart w:id="37" w:name="__Fieldmark__17_309825853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098258536"/>
            <w:bookmarkStart w:id="39" w:name="__Fieldmark__18_309825853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098258536"/>
            <w:bookmarkStart w:id="41" w:name="__Fieldmark__19_309825853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098258536"/>
            <w:bookmarkStart w:id="43" w:name="__Fieldmark__20_309825853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098258536"/>
            <w:bookmarkStart w:id="45" w:name="__Fieldmark__21_309825853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098258536"/>
            <w:bookmarkStart w:id="47" w:name="__Fieldmark__22_309825853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098258536"/>
            <w:bookmarkStart w:id="49" w:name="__Fieldmark__23_309825853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098258536"/>
            <w:bookmarkStart w:id="51" w:name="__Fieldmark__24_309825853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098258536"/>
            <w:bookmarkStart w:id="53" w:name="__Fieldmark__25_309825853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098258536"/>
            <w:bookmarkStart w:id="55" w:name="__Fieldmark__26_309825853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098258536"/>
            <w:bookmarkStart w:id="57" w:name="__Fieldmark__27_309825853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098258536"/>
            <w:bookmarkStart w:id="59" w:name="__Fieldmark__28_309825853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098258536"/>
            <w:bookmarkStart w:id="61" w:name="__Fieldmark__29_309825853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098258536"/>
            <w:bookmarkStart w:id="63" w:name="__Fieldmark__30_309825853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098258536"/>
            <w:bookmarkStart w:id="65" w:name="__Fieldmark__31_309825853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098258536"/>
            <w:bookmarkStart w:id="67" w:name="__Fieldmark__32_309825853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098258536"/>
            <w:bookmarkStart w:id="69" w:name="__Fieldmark__33_309825853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098258536"/>
            <w:bookmarkStart w:id="71" w:name="__Fieldmark__34_309825853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098258536"/>
            <w:bookmarkStart w:id="73" w:name="__Fieldmark__35_309825853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098258536"/>
            <w:bookmarkStart w:id="75" w:name="__Fieldmark__36_309825853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098258536"/>
            <w:bookmarkStart w:id="77" w:name="__Fieldmark__37_309825853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098258536"/>
            <w:bookmarkStart w:id="79" w:name="__Fieldmark__38_309825853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098258536"/>
            <w:bookmarkStart w:id="81" w:name="__Fieldmark__39_309825853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098258536"/>
            <w:bookmarkStart w:id="83" w:name="__Fieldmark__40_309825853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098258536"/>
            <w:bookmarkStart w:id="85" w:name="__Fieldmark__41_309825853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098258536"/>
            <w:bookmarkStart w:id="87" w:name="__Fieldmark__42_309825853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098258536"/>
            <w:bookmarkStart w:id="89" w:name="__Fieldmark__43_309825853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098258536"/>
            <w:bookmarkStart w:id="91" w:name="__Fieldmark__44_309825853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098258536"/>
            <w:bookmarkStart w:id="93" w:name="__Fieldmark__45_309825853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